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OWAŻNI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przetwarzania danych osobowych w 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/2019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 podstawie art. 29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) Dyrektor Centrum Projektów Europejskich upoważ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ą/Pana 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(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ującego umowę zlecenia nr  …………….. z dnia…………………………………………………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…………………………………………………………..…………………………………………….…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nazwa jednostki/komórki organizacyj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etwarzania danych osobowych w Centrum Projektów Europejskich w zbiorze danych osobowych o nazwie: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</w:rPr>
        <w:t>(nazwy zbiorów zgodnie z załącznikiem nr 8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ystemie tradycyjnym  i /lub w systemie informatyczny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, identyfikator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: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/zbieranie, utrwalanie, przechowywanie, opracowywanie, zmienianie, udostępnianie, usuwanie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: ……………. 2019 r. na okres: czasowy do …………….. 2019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raz zobowiązuję do przetwarzania danych osobowych zgodnie z przepisami ww. ustawy i wydanych na jej podstawie aktów wykonawczych oraz obowiązujących przepisów wewnętrznych.</w:t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>(data i podpis upoważnianego)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>(data i podpis osoby upraw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===================================================================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zleceniobiorcy o zachowaniu w poufności danych i sposobów ich zabezpieczani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nie ujawniać nikomu w żadnej postaci i treści, informacji dotyczących danych osobowych przetwarzanych w zbiorach Centrum oraz zachować w tajemnicy sposoby ich zabezpieczenia, także po cofnięciu upoważnienia i/lub wygaśnięciu umowy. Zobowiązuję się  do zapewnienia bezpieczeństwa przetwarzania danych osobowych poprzez ich ochronę przed niepowołanym dostępem, nieuzasadnioną modyfikacją lub zniszczeniem, nielegalnym ujawnieniem lub pozyskanie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rzyjmuję do wiadomości, że nieprzestrzeganie powyższego obowiązku może powodować moją odpowiedzialność z tytułu naruszenia warunków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otwierdzam, że zostałam/em zapoznana/ny z przepisami ustawy o ochronie danych osobowych, wydanych na jej podstawie aktów wykonawczych oraz wewnętrznych przepisów Centrum dotyczących zasad przetwarzania danych osobowych.</w:t>
      </w:r>
    </w:p>
    <w:p>
      <w:pPr>
        <w:pStyle w:val="Normal"/>
        <w:ind w:left="5400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40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data i podpis upoważnianego)</w:t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enie cofnięto dnia: …………….</w:t>
      </w:r>
    </w:p>
    <w:p>
      <w:pPr>
        <w:pStyle w:val="Normal"/>
        <w:ind w:right="565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right="5472" w:hanging="0"/>
        <w:jc w:val="center"/>
        <w:rPr/>
      </w:pPr>
      <w:r>
        <w:rPr>
          <w:rFonts w:cs="Calibri" w:ascii="Calibri" w:hAnsi="Calibri"/>
          <w:sz w:val="22"/>
          <w:szCs w:val="22"/>
          <w:vertAlign w:val="superscript"/>
        </w:rPr>
        <w:t>(data i podpis Dyrektora (ADO))</w:t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umer nadaje AB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</w:t>
      </w:r>
    </w:p>
  </w:footnote>
</w:footnotes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39:00Z</dcterms:created>
  <dc:creator>Markowski</dc:creator>
  <dc:description/>
  <cp:keywords/>
  <dc:language>en-US</dc:language>
  <cp:lastModifiedBy>Piotr Pijas</cp:lastModifiedBy>
  <cp:lastPrinted>2016-03-01T09:16:00Z</cp:lastPrinted>
  <dcterms:modified xsi:type="dcterms:W3CDTF">2019-11-25T13:27:00Z</dcterms:modified>
  <cp:revision>5</cp:revision>
  <dc:subject/>
  <dc:title>Załącznik nr …</dc:title>
</cp:coreProperties>
</file>